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16310890"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2135050809"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