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0" w:type="dxa"/>
        <w:jc w:val="center"/>
        <w:tblInd w:w="0" w:type="dxa"/>
        <w:tblLayout w:type="fixed"/>
        <w:tblCellMar>
          <w:top w:w="0" w:type="dxa"/>
          <w:left w:w="120" w:type="dxa"/>
          <w:bottom w:w="0" w:type="dxa"/>
          <w:right w:w="120" w:type="dxa"/>
        </w:tblCellMar>
      </w:tblPr>
      <w:tblGrid>
        <w:gridCol w:w="1620"/>
        <w:gridCol w:w="1620"/>
        <w:gridCol w:w="1620"/>
        <w:gridCol w:w="1620"/>
        <w:gridCol w:w="1620"/>
        <w:gridCol w:w="1620"/>
        <w:gridCol w:w="1620"/>
        <w:gridCol w:w="16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me/Title/Or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aterbodies</w:t>
            </w:r>
          </w:p>
          <w:p>
            <w:pPr>
              <w:pStyle w:val="Normal"/>
              <w:spacing w:before="0" w:after="58"/>
              <w:rPr/>
            </w:pPr>
            <w:r>
              <w:rPr/>
              <w:t>address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ata</w:t>
            </w:r>
          </w:p>
          <w:p>
            <w:pPr>
              <w:pStyle w:val="Normal"/>
              <w:spacing w:before="0" w:after="58"/>
              <w:rPr/>
            </w:pPr>
            <w:r>
              <w:rPr/>
              <w:t>Recor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ew Data??</w:t>
            </w:r>
          </w:p>
          <w:p>
            <w:pPr>
              <w:pStyle w:val="Normal"/>
              <w:spacing w:before="0" w:after="58"/>
              <w:rPr/>
            </w:pPr>
            <w:r>
              <w:rPr/>
              <w:t>5/15/01 to pres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tudy type &amp; Sample Med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B Contact person</w:t>
            </w:r>
          </w:p>
          <w:p>
            <w:pPr>
              <w:pStyle w:val="Normal"/>
              <w:spacing w:before="0" w:after="58"/>
              <w:rPr/>
            </w:pPr>
            <w:r>
              <w:rPr/>
              <w:t>(or other conta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QA/QC</w:t>
            </w:r>
          </w:p>
          <w:p>
            <w:pPr>
              <w:pStyle w:val="Normal"/>
              <w:spacing w:before="0" w:after="58"/>
              <w:rPr/>
            </w:pPr>
            <w:r>
              <w:rPr/>
              <w:t>ranking (hi, med, 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ments (e-fil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os Angeles Power &amp; Water (LAPW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inemaha Resevoi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2 - 12/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e Staff report - in hard cop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WAMP</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ke Taho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urbid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om Suk</w:t>
            </w:r>
          </w:p>
          <w:p>
            <w:pPr>
              <w:pStyle w:val="Normal"/>
              <w:spacing w:before="0" w:after="58"/>
              <w:rPr/>
            </w:pPr>
            <w:r>
              <w:rPr/>
              <w:t xml:space="preserve">(53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hoenearshore.dri.edu/publications/may02report/final02-10.pdf - in hard cop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South Tahoe PUD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ruckee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erry Powers</w:t>
            </w:r>
          </w:p>
          <w:p>
            <w:pPr>
              <w:pStyle w:val="Normal"/>
              <w:spacing w:before="0" w:after="58"/>
              <w:rPr/>
            </w:pPr>
            <w:r>
              <w:rPr/>
              <w:t>(530) 544-647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cel Spreadshe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outh Tahoe PU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dian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erry Powers</w:t>
            </w:r>
          </w:p>
          <w:p>
            <w:pPr>
              <w:pStyle w:val="Normal"/>
              <w:spacing w:before="0" w:after="58"/>
              <w:rPr/>
            </w:pPr>
            <w:r>
              <w:rPr/>
              <w:t>(530) 544-647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cel Spreadshe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outh Tahoe PU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st Fork Carson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erry Powers</w:t>
            </w:r>
          </w:p>
          <w:p>
            <w:pPr>
              <w:pStyle w:val="Normal"/>
              <w:spacing w:before="0" w:after="58"/>
              <w:rPr/>
            </w:pPr>
            <w:r>
              <w:rPr/>
              <w:t>(530) 544-647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cel Spreadshe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W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ilverwood Lak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Style w:val="Hypertext"/>
              </w:rPr>
              <w:t>www.wq.water.ca.gov/mwq/second/publications/chapt7.pdf</w:t>
            </w:r>
            <w:r>
              <w:rPr/>
              <w:t xml:space="preserve"> - not able to access site need user 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W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gle Lake &amp; Mojave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ata may not be 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WR water data library - wdl.water.ca.gov/wwq/gst/water_quality_report1_gst.asp - not able to access site need user 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tate Board Toxic Substance Monitoring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issu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l Rasmusse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line link is off of SWAMP, also linked to Mussel Watch</w:t>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NDEP Water Quality program</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Stateline waterbodies (e.g., Tahoe Basin, Truckee, WF Cars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NDE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rPr/>
            </w:pPr>
            <w:r>
              <w:rPr/>
              <w:t>NDEP website/STORET</w:t>
            </w:r>
          </w:p>
          <w:p>
            <w:pPr>
              <w:pStyle w:val="Normal"/>
              <w:spacing w:before="0" w:after="58"/>
              <w:rPr/>
            </w:pPr>
            <w:r>
              <w:rPr/>
              <w:t>ndep.nv.gov.bwqp/monitor.htm - data can be downloaded from this addr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mmoth County Water Distri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USG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includes Truckee River and Carson River NAWQA data</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High</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spacing w:before="0" w:after="58"/>
              <w:rPr/>
            </w:pPr>
            <w:r>
              <w:rPr/>
              <w:t>waterdata.usgs.gov/nwis - data can be downloaded from this website</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USG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Upper Truckee and Trout Creek</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surface water &amp; groundwater interactio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Need to contact Tim Rowe, USGS Carson City, NV, for report</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water.usgs.gov/pubs/wri.wri00400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hoe Research Group (TR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ke Taho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hosphoru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Style w:val="Hypertext"/>
              </w:rPr>
              <w:t>www.environmental-center.com/magazine/kluwer/emaa/art5.pdf</w:t>
            </w:r>
            <w:r>
              <w:rPr/>
              <w:t xml:space="preserve"> - in hard cop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ke Taho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A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eed to contact Glenn Miller, UNR (775) 784-4108 for copy of the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ke Tahoe PAH Re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ierra Nevada Aquatic Research Laboratory (SNAR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agley Valle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om Su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agley Valley Interim Report - hard cop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C Santa Barbar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merald Lak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tmospheric deposition of nutri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ierra Nevada Watershed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C Santa Barbar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ono Lak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C Santa Barbar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owley Lak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rsenic and 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ale Paine</w:t>
            </w:r>
          </w:p>
          <w:p>
            <w:pPr>
              <w:pStyle w:val="Normal"/>
              <w:spacing w:before="0" w:after="58"/>
              <w:rPr/>
            </w:pPr>
            <w:r>
              <w:rPr/>
              <w:t>(530) 542-546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inal reports - in hard cop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oiyabe National For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ilver Creek Watersh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ureen Taplin, USFS, Reno, NV</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oiyabe National For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arson River Watersh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active Mi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ureen Taplin, USFS, Reno, NV</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oiyabe National For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alker River</w:t>
            </w:r>
          </w:p>
          <w:p>
            <w:pPr>
              <w:pStyle w:val="Normal"/>
              <w:spacing w:before="0" w:after="58"/>
              <w:rPr/>
            </w:pPr>
            <w:r>
              <w:rPr/>
              <w:t>Watersh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active Mi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ureen Taplin, USFS, Reno, NV</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FW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lker River Watersh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ercury in bird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tan Weinmeyer, USFWS, Reno, NV</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EPA Region I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lker River Watersh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MAP</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Bob Hall, USEPA Region IX</w:t>
            </w:r>
          </w:p>
          <w:p>
            <w:pPr>
              <w:pStyle w:val="Normal"/>
              <w:spacing w:before="0" w:after="58"/>
              <w:rPr/>
            </w:pPr>
            <w:r>
              <w:rPr/>
              <w:t>(415) 972-34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emical and habitat data available on USEPA website, Invert data available through BRRC-UNR</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Pacific Southwest Research Center</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Tahoe Watershed Assessment</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fs.fed.us/psw/publications/documents/gtr-175</w:t>
            </w:r>
            <w:r>
              <w:rPr/>
              <w:t xml:space="preserve"> - this is a 2 volume report should contact PSRC for a copy. To big to download</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Tahoe integrated Information Management System (TIIM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trpa.org/ucdavis.trg.edu</w:t>
            </w:r>
            <w:r>
              <w:rPr/>
              <w:t xml:space="preserve"> - need to access via TRP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GS Amargosa Desert Research Si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margosa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iological dat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evada.usgs.gov/adrs - Online reports refer to research in NV not C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WQCB 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hoe strea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acter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Bruce Warden</w:t>
            </w:r>
          </w:p>
          <w:p>
            <w:pPr>
              <w:pStyle w:val="Normal"/>
              <w:spacing w:before="0" w:after="58"/>
              <w:rPr/>
            </w:pPr>
            <w:r>
              <w:rPr/>
              <w:t>(530) 542-541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RWQCB 6</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Lake Tahoe TMDL</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Stream channel condition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swrcb.ca.gov/rwqcb6/TMDL/Tahoe/Contractors-meeting.htm</w:t>
            </w:r>
            <w:r>
              <w:rPr/>
              <w:t xml:space="preserve"> - there are 11 presentations need to review each for further detail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hoe Restoration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Bruce Warden</w:t>
            </w:r>
          </w:p>
          <w:p>
            <w:pPr>
              <w:pStyle w:val="Normal"/>
              <w:spacing w:before="0" w:after="58"/>
              <w:rPr/>
            </w:pPr>
            <w:r>
              <w:rPr/>
              <w:t>(530) 542-541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EPA Region I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eviathon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etal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Kevin Mayer</w:t>
            </w:r>
          </w:p>
          <w:p>
            <w:pPr>
              <w:pStyle w:val="Normal"/>
              <w:spacing w:before="0" w:after="58"/>
              <w:rPr/>
            </w:pPr>
            <w:r>
              <w:rPr/>
              <w:t>USEPA Region IX Superfund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EPA Region I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ryant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etal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Kevin Mayer</w:t>
            </w:r>
          </w:p>
          <w:p>
            <w:pPr>
              <w:pStyle w:val="Normal"/>
              <w:spacing w:before="0" w:after="58"/>
              <w:rPr/>
            </w:pPr>
            <w:r>
              <w:rPr/>
              <w:t>USEPA Region IX Superfund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USEPA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MAP</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om Su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ruckee River Aquatic Monitors (T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ruckee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Jill Wilson</w:t>
            </w:r>
          </w:p>
          <w:p>
            <w:pPr>
              <w:pStyle w:val="Normal"/>
              <w:spacing w:before="0" w:after="58"/>
              <w:rPr/>
            </w:pPr>
            <w:r>
              <w:rPr/>
              <w:t>(530) 542-544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quaw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tri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rtin Goldberg (530) 542-54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usanville Consolidated Sanitary Distri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WQCB 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t Fork Walker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ale Paine</w:t>
            </w:r>
          </w:p>
          <w:p>
            <w:pPr>
              <w:pStyle w:val="Normal"/>
              <w:spacing w:before="0" w:after="58"/>
              <w:rPr/>
            </w:pPr>
            <w:r>
              <w:rPr/>
              <w:t>(530) 542-546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C Davis Ag Extens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t Fork Walker Riv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trients - graz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Linda Vance,</w:t>
            </w:r>
          </w:p>
          <w:p>
            <w:pPr>
              <w:pStyle w:val="Normal"/>
              <w:spacing w:before="0" w:after="58"/>
              <w:rPr/>
            </w:pPr>
            <w:r>
              <w:rPr/>
              <w:t>US Davis Ag Extens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RB6 never used data because of QA/QC concer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WP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ahontan Region Nutrient stud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tri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Clayton Craeger, TetraTech Calistoga, CA (707) 942-6907 </w:t>
            </w:r>
            <w:r>
              <w:rPr>
                <w:rStyle w:val="Hypertext"/>
              </w:rPr>
              <w:t>ClayCreagor@cs.com</w:t>
            </w:r>
          </w:p>
          <w:p>
            <w:pPr>
              <w:pStyle w:val="Normal"/>
              <w:spacing w:before="0" w:after="58"/>
              <w:rPr/>
            </w:pPr>
            <w:r>
              <w:rPr/>
              <w:t>and Gary Wortham, TetraTech Lafayette, CA (925) 283-3771 ext 152 gary.wortham@tetratech.co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ishop Paiute Trib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ishop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trients and bacter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rian Atkins, BPT, Bishop, C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edium/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Inyo County</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Herbst &amp; Sada Report</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inyowater.com</w:t>
            </w:r>
            <w:r>
              <w:rPr/>
              <w:t xml:space="preserve"> - need to contact authors for copy of re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reat Basin Unified APC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yo Water Distri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yo National For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Independence</w:t>
            </w:r>
          </w:p>
          <w:p>
            <w:pPr>
              <w:pStyle w:val="Normal"/>
              <w:spacing w:before="0" w:after="58"/>
              <w:rPr/>
            </w:pPr>
            <w:r>
              <w:rPr/>
              <w:t>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F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FS websi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ictor Valley Waste Water Reclamation Author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indy Mitton, Victorville RB Office (760) 241-74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ath Valley National Par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pring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FS lake Tahoe Basin Management Uni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eavenly Creek, and other smaller creeks on USFS lan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elanie Gree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UC Berkely Sage Hen Creek Research Statio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ist-socrates.berkeley.edu/~sagehen/publications.htm - websites access to dissertations and Thesis back 1951 - need to review for more details</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USG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Sagehen Creek</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water.usgs.gov/pubs/circ/circ1173/circ1173d/chapter04.html - this site gives text and data - need to review for more details</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CSU Chico Eagle Lake, Lassen County</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csuchico.edu/biol/EagleLake/eaglelake.html</w:t>
            </w:r>
            <w:r>
              <w:rPr/>
              <w:t xml:space="preserve"> - this site only provides current research and bibliograph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SU Fullerton Zyxzyx Desert Studies Cent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mphibians, reptiles, birds, fish, insects, mamals &amp; pla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biology.fullerton.edu/facilities/dsc/zzyxx.html - sites gives background information </w:t>
            </w:r>
          </w:p>
        </w:tc>
      </w:tr>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California Tahoe Conservancy</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15 Tahoe Basin stream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t>Channel conditions &amp; wildlife habitat</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spacing w:before="0" w:after="58"/>
              <w:rPr/>
            </w:pPr>
            <w:r>
              <w:rPr>
                <w:rStyle w:val="Hypertext"/>
              </w:rPr>
              <w:t>www.tahoecons.ca.gov/library</w:t>
            </w:r>
            <w:r>
              <w:rPr/>
              <w:t xml:space="preserve"> - GIS layer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RC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ld Cree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trient model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Style w:val="Hypertext"/>
              </w:rPr>
              <w:t>www.cal.net/~vfinny/banpaper/coldck.ht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almdale Water Distri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 </w:t>
            </w:r>
            <w:r>
              <w:rPr/>
              <w:t>At least part of its water supply comes from</w:t>
            </w:r>
          </w:p>
          <w:p>
            <w:pPr>
              <w:pStyle w:val="Normal"/>
              <w:spacing w:before="0" w:after="58"/>
              <w:rPr/>
            </w:pPr>
            <w:r>
              <w:rPr/>
              <w:t xml:space="preserve">Littlerock Reservoi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rinking water wells - Chromium, Total trihalomethanes (TTHM), MTBE, Radon, Coliform, Nitrate, TO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ecent annual Customer Confidence Reports are</w:t>
            </w:r>
          </w:p>
          <w:p>
            <w:pPr>
              <w:pStyle w:val="Normal"/>
              <w:spacing w:before="0" w:after="58"/>
              <w:rPr/>
            </w:pPr>
            <w:r>
              <w:rPr/>
              <w:t xml:space="preserve">online at: </w:t>
            </w:r>
            <w:r>
              <w:rPr>
                <w:rStyle w:val="Hypertext"/>
              </w:rPr>
              <w:t>http://www.palmdalewater.org/TOC/Contents.htm.-</w:t>
            </w:r>
            <w:r>
              <w:rPr/>
              <w:t xml:space="preserve"> data not available onl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Truckee-Donner Public Utility District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obtains drinking water from</w:t>
            </w:r>
          </w:p>
          <w:p>
            <w:pPr>
              <w:pStyle w:val="Normal"/>
              <w:spacing w:before="0" w:after="58"/>
              <w:rPr/>
            </w:pPr>
            <w:r>
              <w:rPr/>
              <w:t xml:space="preserve">Donner Lak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col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ww.tdpud.org/index.htm. There are no</w:t>
            </w:r>
          </w:p>
          <w:p>
            <w:pPr>
              <w:pStyle w:val="Normal"/>
              <w:spacing w:before="0" w:after="58"/>
              <w:rPr/>
            </w:pPr>
            <w:r>
              <w:rPr/>
              <w:t>online water quality data. - data not available on line</w:t>
            </w:r>
          </w:p>
        </w:tc>
      </w:tr>
      <w:tr>
        <w:trPr/>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rPr/>
            </w:pPr>
            <w:r>
              <w:rPr/>
              <w:t>Tahoe Research Group, U.C. Davis Center for Ecological  Health Research</w:t>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
          </w:p>
        </w:tc>
        <w:tc>
          <w:tcPr>
            <w:tcW w:w="1620" w:type="dxa"/>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lineRule="exact" w:line="120"/>
              <w:rPr/>
            </w:pPr>
            <w:r>
              <w:rPr/>
            </w:r>
          </w:p>
          <w:p>
            <w:pPr>
              <w:pStyle w:val="Normal"/>
              <w:spacing w:before="0" w:after="58"/>
              <w:rPr/>
            </w:pPr>
            <w:r>
              <w:rPr>
                <w:rStyle w:val="Hypertext"/>
              </w:rPr>
              <w:t>http://ice.ucdavis.edu/cehr/</w:t>
            </w:r>
            <w:r>
              <w:rPr/>
              <w:t xml:space="preserve"> - website has list of publications, dissertations and Thesis - need to review</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t>Other potential sources of data and information:</w:t>
      </w:r>
    </w:p>
    <w:p>
      <w:pPr>
        <w:pStyle w:val="Normal"/>
        <w:rPr/>
      </w:pPr>
      <w:r>
        <w:rPr/>
      </w:r>
    </w:p>
    <w:p>
      <w:pPr>
        <w:pStyle w:val="Normal"/>
        <w:rPr/>
      </w:pPr>
      <w:r>
        <w:rPr/>
        <w:t>Poster abstracts from the 2002 Sierra Nevada Science Symposium, held at</w:t>
      </w:r>
    </w:p>
    <w:p>
      <w:pPr>
        <w:pStyle w:val="Normal"/>
        <w:rPr/>
      </w:pPr>
      <w:r>
        <w:rPr/>
        <w:t>Lake Tahoe (good overview of who is working on what):</w:t>
      </w:r>
    </w:p>
    <w:p>
      <w:pPr>
        <w:pStyle w:val="Normal"/>
        <w:rPr/>
      </w:pPr>
      <w:r>
        <w:rPr/>
        <w:t>http://danr.ucop.edu/wrc/snssweb/snss2.html#poster</w:t>
      </w:r>
    </w:p>
    <w:p>
      <w:pPr>
        <w:pStyle w:val="Normal"/>
        <w:rPr/>
      </w:pPr>
      <w:r>
        <w:rPr/>
      </w:r>
    </w:p>
    <w:p>
      <w:pPr>
        <w:pStyle w:val="Normal"/>
        <w:rPr/>
      </w:pPr>
      <w:r>
        <w:rPr/>
        <w:t>Review on atmospheric deposition in wilderness areas  by Kathy</w:t>
      </w:r>
    </w:p>
    <w:p>
      <w:pPr>
        <w:pStyle w:val="Normal"/>
        <w:rPr/>
      </w:pPr>
      <w:r>
        <w:rPr/>
        <w:t>Tonnessen (former ARB employee) with a discussion of data gaps and</w:t>
      </w:r>
    </w:p>
    <w:p>
      <w:pPr>
        <w:pStyle w:val="Normal"/>
        <w:rPr/>
      </w:pPr>
      <w:r>
        <w:rPr/>
        <w:t>research needs:</w:t>
      </w:r>
    </w:p>
    <w:p>
      <w:pPr>
        <w:pStyle w:val="Normal"/>
        <w:rPr/>
      </w:pPr>
      <w:r>
        <w:rPr/>
        <w:t>http://www.wilderness.net/pubs/science1999/Volume5/Tonnessen_5-7.pdf</w:t>
      </w:r>
    </w:p>
    <w:p>
      <w:pPr>
        <w:pStyle w:val="Normal"/>
        <w:rPr/>
      </w:pPr>
      <w:r>
        <w:rPr/>
      </w:r>
    </w:p>
    <w:p>
      <w:pPr>
        <w:pStyle w:val="Normal"/>
        <w:rPr/>
      </w:pPr>
      <w:r>
        <w:rPr/>
        <w:t>National Water Quality Monitoring Conference.  Proceedings of 3</w:t>
      </w:r>
    </w:p>
    <w:p>
      <w:pPr>
        <w:pStyle w:val="Normal"/>
        <w:rPr/>
      </w:pPr>
      <w:r>
        <w:rPr/>
        <w:t>different conferences, including (in the 1998 proceedings) a summary of</w:t>
      </w:r>
    </w:p>
    <w:p>
      <w:pPr>
        <w:pStyle w:val="Normal"/>
        <w:rPr/>
      </w:pPr>
      <w:r>
        <w:rPr/>
        <w:t>Lake Tahoe Basin Interagency Monitoring Program stream data by Tim Rowe</w:t>
      </w:r>
    </w:p>
    <w:p>
      <w:pPr>
        <w:pStyle w:val="Normal"/>
        <w:rPr/>
      </w:pPr>
      <w:r>
        <w:rPr/>
        <w:t>of USGS and  a paper on the US Forest Service monitoring program at the</w:t>
      </w:r>
    </w:p>
    <w:p>
      <w:pPr>
        <w:pStyle w:val="Normal"/>
        <w:rPr/>
      </w:pPr>
      <w:r>
        <w:rPr/>
        <w:t>Heavenly ski resort: http://www.nwqmc.org</w:t>
      </w:r>
    </w:p>
    <w:p>
      <w:pPr>
        <w:pStyle w:val="Normal"/>
        <w:rPr/>
      </w:pPr>
      <w:r>
        <w:rPr/>
      </w:r>
    </w:p>
    <w:p>
      <w:pPr>
        <w:pStyle w:val="Normal"/>
        <w:rPr/>
      </w:pPr>
      <w:r>
        <w:rPr/>
        <w:t>Western Snow Conference (includes online papers from the 2001 and 2002</w:t>
      </w:r>
    </w:p>
    <w:p>
      <w:pPr>
        <w:pStyle w:val="Normal"/>
        <w:rPr/>
      </w:pPr>
      <w:r>
        <w:rPr/>
        <w:t>conferences, including at least one on the southern Sierra):</w:t>
      </w:r>
    </w:p>
    <w:p>
      <w:pPr>
        <w:pStyle w:val="Normal"/>
        <w:rPr/>
      </w:pPr>
      <w:r>
        <w:rPr/>
        <w:t>http://www.westernsnowconference.org/WSC.htm</w:t>
      </w:r>
    </w:p>
    <w:p>
      <w:pPr>
        <w:pStyle w:val="Normal"/>
        <w:rPr/>
      </w:pPr>
      <w:r>
        <w:rPr/>
      </w:r>
    </w:p>
    <w:p>
      <w:pPr>
        <w:pStyle w:val="Normal"/>
        <w:rPr/>
      </w:pPr>
      <w:r>
        <w:rPr/>
        <w:t>Impacts of Climate Change on Landscapes of the Eastern Sierra Nevada</w:t>
      </w:r>
    </w:p>
    <w:p>
      <w:pPr>
        <w:pStyle w:val="Normal"/>
        <w:rPr/>
      </w:pPr>
      <w:r>
        <w:rPr/>
        <w:t>and Western Great Basin (39 page workshop summary that I mentioned</w:t>
      </w:r>
    </w:p>
    <w:p>
      <w:pPr>
        <w:pStyle w:val="Normal"/>
        <w:rPr/>
      </w:pPr>
      <w:r>
        <w:rPr/>
        <w:t>yesterday):</w:t>
      </w:r>
    </w:p>
    <w:p>
      <w:pPr>
        <w:pStyle w:val="Normal"/>
        <w:rPr/>
      </w:pPr>
      <w:r>
        <w:rPr/>
        <w:t>http://geopubs.wr.usgs.gov/open-file/of01-202/of01-202.pdf</w:t>
      </w:r>
    </w:p>
    <w:p>
      <w:pPr>
        <w:pStyle w:val="Normal"/>
        <w:rPr/>
      </w:pPr>
      <w:r>
        <w:rPr/>
      </w:r>
    </w:p>
    <w:p>
      <w:pPr>
        <w:pStyle w:val="Normal"/>
        <w:rPr/>
      </w:pPr>
      <w:r>
        <w:rPr/>
        <w:t>Homepage for Dr. John Melack's UC Santa Barbara Sierra Nevada Watershed</w:t>
      </w:r>
    </w:p>
    <w:p>
      <w:pPr>
        <w:pStyle w:val="Normal"/>
        <w:rPr/>
      </w:pPr>
      <w:r>
        <w:rPr/>
        <w:t>Group.  Includes a summary of ongoing work on catchment processes:</w:t>
      </w:r>
    </w:p>
    <w:p>
      <w:pPr>
        <w:pStyle w:val="Normal"/>
        <w:rPr/>
      </w:pPr>
      <w:r>
        <w:rPr/>
        <w:t>http://www.icess.ucsb.edu/swg/swg_main.html</w:t>
      </w:r>
    </w:p>
    <w:p>
      <w:pPr>
        <w:pStyle w:val="Normal"/>
        <w:rPr/>
      </w:pPr>
      <w:r>
        <w:rPr/>
      </w:r>
    </w:p>
    <w:p>
      <w:pPr>
        <w:pStyle w:val="Normal"/>
        <w:rPr/>
      </w:pPr>
      <w:r>
        <w:rPr/>
        <w:t>Link to summaries of ongoing research at UC-SNARL near Mammoth. (The</w:t>
      </w:r>
    </w:p>
    <w:p>
      <w:pPr>
        <w:pStyle w:val="Normal"/>
        <w:rPr/>
      </w:pPr>
      <w:r>
        <w:rPr/>
        <w:t>older annual summaries have more detailed descriptions than the current</w:t>
      </w:r>
    </w:p>
    <w:p>
      <w:pPr>
        <w:pStyle w:val="Normal"/>
        <w:rPr/>
      </w:pPr>
      <w:r>
        <w:rPr/>
        <w:t>one.) The main  page also has a link to a bibliography of published</w:t>
      </w:r>
    </w:p>
    <w:p>
      <w:pPr>
        <w:pStyle w:val="Normal"/>
        <w:rPr/>
      </w:pPr>
      <w:r>
        <w:rPr/>
        <w:t>research from SNARL.</w:t>
      </w:r>
    </w:p>
    <w:p>
      <w:pPr>
        <w:pStyle w:val="Normal"/>
        <w:rPr/>
      </w:pPr>
      <w:r>
        <w:rPr/>
        <w:t>http://vesr.ucnrs.org/pages/AnnualReport0001.html</w:t>
      </w:r>
    </w:p>
    <w:p>
      <w:pPr>
        <w:pStyle w:val="Normal"/>
        <w:rPr/>
      </w:pPr>
      <w:r>
        <w:rPr/>
      </w:r>
    </w:p>
    <w:p>
      <w:pPr>
        <w:pStyle w:val="Normal"/>
        <w:rPr/>
      </w:pPr>
      <w:r>
        <w:rPr/>
        <w:t>UC Davis Tahoe Research Group- includes some research summaries. It</w:t>
      </w:r>
    </w:p>
    <w:p>
      <w:pPr>
        <w:pStyle w:val="Normal"/>
        <w:rPr/>
      </w:pPr>
      <w:r>
        <w:rPr/>
        <w:t>hasn't been updated for a while and some of the links to other agencies</w:t>
      </w:r>
    </w:p>
    <w:p>
      <w:pPr>
        <w:pStyle w:val="Normal"/>
        <w:rPr/>
      </w:pPr>
      <w:r>
        <w:rPr/>
        <w:t>doing research at Tahoe don't work.</w:t>
      </w:r>
    </w:p>
    <w:p>
      <w:pPr>
        <w:pStyle w:val="Normal"/>
        <w:rPr/>
      </w:pPr>
      <w:r>
        <w:rPr/>
        <w:t>http://trg.ucdavis.edu/</w:t>
      </w:r>
    </w:p>
    <w:p>
      <w:pPr>
        <w:pStyle w:val="Normal"/>
        <w:rPr/>
      </w:pPr>
      <w:r>
        <w:rPr/>
      </w:r>
    </w:p>
    <w:p>
      <w:pPr>
        <w:pStyle w:val="Normal"/>
        <w:rPr/>
      </w:pPr>
      <w:r>
        <w:rPr/>
        <w:t>National Institute for Global Climate Change, Western Regional Center</w:t>
      </w:r>
    </w:p>
    <w:p>
      <w:pPr>
        <w:pStyle w:val="Normal"/>
        <w:rPr/>
      </w:pPr>
      <w:r>
        <w:rPr/>
        <w:t>(located at UC Davis)- includes research summaries:</w:t>
      </w:r>
    </w:p>
    <w:p>
      <w:pPr>
        <w:pStyle w:val="Normal"/>
        <w:rPr/>
      </w:pPr>
      <w:r>
        <w:rPr/>
        <w:t>http://nigec.ucdavis.edu/westgec/</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Links to California Air Resources Board's Atmospheric Deposition</w:t>
      </w:r>
    </w:p>
    <w:p>
      <w:pPr>
        <w:pStyle w:val="Normal"/>
        <w:rPr/>
      </w:pPr>
      <w:r>
        <w:rPr/>
        <w:t>Research Reports:</w:t>
      </w:r>
    </w:p>
    <w:p>
      <w:pPr>
        <w:pStyle w:val="Normal"/>
        <w:rPr/>
      </w:pPr>
      <w:r>
        <w:rPr>
          <w:rStyle w:val="Hypertext"/>
        </w:rPr>
        <w:t>http://www.arb.ca.gov/research/acid-dep/acid-dep.htm</w:t>
      </w:r>
    </w:p>
    <w:p>
      <w:pPr>
        <w:pStyle w:val="Normal"/>
        <w:rPr/>
      </w:pPr>
      <w:r>
        <w:rPr/>
      </w:r>
    </w:p>
    <w:p>
      <w:pPr>
        <w:pStyle w:val="Normal"/>
        <w:rPr/>
      </w:pPr>
      <w:r>
        <w:rPr/>
      </w:r>
    </w:p>
    <w:p>
      <w:pPr>
        <w:pStyle w:val="Normal"/>
        <w:rPr>
          <w:b/>
          <w:b/>
          <w:bCs/>
        </w:rPr>
      </w:pPr>
      <w:r>
        <w:rPr>
          <w:b/>
          <w:bCs/>
        </w:rPr>
        <w:t>References from CSU Chico Eagle Lake Field Station</w:t>
      </w:r>
    </w:p>
    <w:p>
      <w:pPr>
        <w:pStyle w:val="Normal"/>
        <w:rPr/>
      </w:pPr>
      <w:r>
        <w:rPr/>
      </w:r>
    </w:p>
    <w:p>
      <w:pPr>
        <w:pStyle w:val="Normal"/>
        <w:rPr/>
      </w:pPr>
      <w:r>
        <w:rPr/>
        <w:t>Bogiatto, R.J., 1998, Nesting Ecology of ducks at Eagle Lake, Lassen County, California. California Fish and Game 84(2):61-73.</w:t>
      </w:r>
    </w:p>
    <w:p>
      <w:pPr>
        <w:pStyle w:val="Normal"/>
        <w:rPr/>
      </w:pPr>
      <w:r>
        <w:rPr/>
      </w:r>
    </w:p>
    <w:p>
      <w:pPr>
        <w:pStyle w:val="Normal"/>
        <w:rPr/>
      </w:pPr>
      <w:r>
        <w:rPr/>
        <w:t>Crain, P.K., and Corcoran, D.M., 2000, Age and growth of tui chub in Eagle Lake, California. California Fish and Game 86(2)149-155.</w:t>
      </w:r>
    </w:p>
    <w:p>
      <w:pPr>
        <w:pStyle w:val="Normal"/>
        <w:rPr/>
      </w:pPr>
      <w:r>
        <w:rPr/>
      </w:r>
    </w:p>
    <w:p>
      <w:pPr>
        <w:pStyle w:val="Normal"/>
        <w:rPr/>
      </w:pPr>
      <w:r>
        <w:rPr/>
        <w:t>Shaw, D.W.H., 1998, Changes in population size and colony location of breeding waterbirds at Eagle Lake, California between 1970 and 1997. MS Thesis, California State University, Chico.</w:t>
      </w:r>
    </w:p>
    <w:p>
      <w:pPr>
        <w:pStyle w:val="Normal"/>
        <w:rPr/>
      </w:pPr>
      <w:r>
        <w:rPr/>
      </w:r>
    </w:p>
    <w:p>
      <w:pPr>
        <w:pStyle w:val="Normal"/>
        <w:rPr>
          <w:b/>
          <w:b/>
          <w:bCs/>
        </w:rPr>
      </w:pPr>
      <w:r>
        <w:rPr>
          <w:b/>
          <w:bCs/>
        </w:rPr>
        <w:t>References from UC Berkeley Sagehen Field Station</w:t>
      </w:r>
    </w:p>
    <w:p>
      <w:pPr>
        <w:pStyle w:val="Normal"/>
        <w:rPr/>
      </w:pPr>
      <w:r>
        <w:rPr/>
      </w:r>
    </w:p>
    <w:p>
      <w:pPr>
        <w:pStyle w:val="Normal"/>
        <w:rPr/>
      </w:pPr>
      <w:r>
        <w:rPr/>
        <w:t>Amy G. Merrill, 2001, Variation in the Structure &amp; Nitrogen Dynamics of Mountain Riparian Zones. Ph.D. dissertation UC Berkeley.</w:t>
      </w:r>
    </w:p>
    <w:p>
      <w:pPr>
        <w:pStyle w:val="Normal"/>
        <w:rPr/>
      </w:pPr>
      <w:r>
        <w:rPr/>
      </w:r>
    </w:p>
    <w:p>
      <w:pPr>
        <w:pStyle w:val="Normal"/>
        <w:rPr/>
      </w:pPr>
      <w:r>
        <w:rPr/>
        <w:t xml:space="preserve">Elizabeth A. Campbell, 1998, Influence of Streamflow and Predators on Habitat Choice by Trout. Ph.D. dissertation, UC Davis. </w:t>
      </w:r>
    </w:p>
    <w:p>
      <w:pPr>
        <w:pStyle w:val="Normal"/>
        <w:rPr/>
      </w:pPr>
      <w:r>
        <w:rPr/>
      </w:r>
    </w:p>
    <w:p>
      <w:pPr>
        <w:pStyle w:val="Normal"/>
        <w:rPr/>
      </w:pPr>
      <w:r>
        <w:rPr/>
        <w:t>Steven D. Ellsworth, 1997, Factors Influencing the Distribution and Abundance of Macroinvertebrates on Stones in Sagehen Creek, California. Ph.D. dissertation UC Davis.</w:t>
      </w:r>
    </w:p>
    <w:p>
      <w:pPr>
        <w:pStyle w:val="Normal"/>
        <w:rPr/>
      </w:pPr>
      <w:r>
        <w:rPr/>
        <w:t>References from UC Davis CEHR</w:t>
      </w:r>
    </w:p>
    <w:p>
      <w:pPr>
        <w:pStyle w:val="Normal"/>
        <w:rPr/>
      </w:pPr>
      <w:r>
        <w:rPr/>
      </w:r>
    </w:p>
    <w:p>
      <w:pPr>
        <w:pStyle w:val="Normal"/>
        <w:rPr>
          <w:b/>
          <w:b/>
          <w:bCs/>
        </w:rPr>
      </w:pPr>
      <w:r>
        <w:rPr>
          <w:b/>
          <w:bCs/>
        </w:rPr>
        <w:t>References from UC Davis CEHR</w:t>
      </w:r>
    </w:p>
    <w:p>
      <w:pPr>
        <w:pStyle w:val="Normal"/>
        <w:rPr/>
      </w:pPr>
      <w:r>
        <w:rPr/>
      </w:r>
    </w:p>
    <w:p>
      <w:pPr>
        <w:pStyle w:val="Normal"/>
        <w:rPr>
          <w:u w:val="single"/>
        </w:rPr>
      </w:pPr>
      <w:r>
        <w:rPr>
          <w:u w:val="single"/>
        </w:rPr>
        <w:t>2002</w:t>
      </w:r>
    </w:p>
    <w:p>
      <w:pPr>
        <w:pStyle w:val="Normal"/>
        <w:rPr>
          <w:u w:val="single"/>
        </w:rPr>
      </w:pPr>
      <w:r>
        <w:rPr>
          <w:u w:val="single"/>
        </w:rPr>
      </w:r>
    </w:p>
    <w:p>
      <w:pPr>
        <w:pStyle w:val="Normal"/>
        <w:rPr/>
      </w:pPr>
      <w:r>
        <w:rPr/>
        <w:t>Barbour, M.G., E. Kelley, P. E. Maloney, D. M. Rizzo, E. Royce, and J. A. Fites-Kaufmann. 2002. Old-growth conifer forests in the Lake Tahoe basin of the Sierra Nevada. Journal of Vegetation Science 13:IN PRESS.</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arroll, J.J. and A.J. Dixon. 2002. Regional scale transport over complex terrain, a case study: Tracing the Sacramento plume in the Sierra Nevada of California. Atmospheric Environment IN PRESS.</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Fan, T.W.-M, S.J. Teh, D.E. Hinton, R.M. Higashi. 2002. Selenium biotransformations into proteinaceous forms by foodweb organisms of selenium-laden drainage waters in California. Aquatic Toxicology 57:65-8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tush, M. M., R. S. Govindaraju, M. A. Mariñño, Z. Zhang. 2002. Screening model for volatile pollutants in dual porosity soils. Journal of Hydrology IN PRES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D., J.E. Cloern and B.E. Cole. 2002. Annual primary production: Patterns and mechanisms of change in a nutrient-rich tidal ecosystem. Limnology and Oceanography 47 (3):698-71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acalady JL, McMillan AM, Dickens AF, Tyler SC, Scow KM. 2002. Population dynamics of type I and II methanotrophic bacteria in rice soils. Applied and Environmental Microbiology 4 (3):148-15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aloney, P. E., and D. M Rizzo. 2002. Dwarf mistletoe-host interactions in mixed-conifer forests in the Sierra Nevada. Phytopathology 92:597-60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aloney, P. E., and D. M Rizzo. 2002. Pathogens and insects in a pristine forest ecosystem: the Sierra San Pedro Martir, Baja, Mexico. Canadian Journal of Forest Research 32:448-45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Quaglino AE, Craig-Veit CB, Viant MR, Erichsen AL, Fry DM, Millam JR. 2002. Oral Estrogen Masculinizes Female Zebra Finch Song System. Hormones and Behavior 41:236-24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ueda, F. J. and Schladow, S. G. 2002. Quantitative comparison of models for the barotropic response of homogeneous basins. ASCE Journal of Hydraulic Engineering 128 (2):201-21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ueda, F. J. and Schladow, S. G. 2002. Surface seiches in lakes of complex geometry. Limnology and Oceanography 47 (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ueda, F.J. and Schladow, S.G. 2002. The internal dynamics of a large polymictic lake. Part II: three-dimensional numerical simulations. ASCE Journal of Hydraulic Engineering IN PRESS.</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ueda, F.J., Schladow, S.G. and Palmarsson, S.O. 2002. Basin-scale internal wave dynamics during a winter cooling period in a large lake. Journal of Geophysical Research IN PRESS.</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ueda, F.J., Schladow, S.G. Monismith, S.G. and Stacey, M.T. 2002. The internal dynamics of a large polymictic lake. Part I: field experiments. ASCE Journal of Hydraulic Engineering IN PRESS.</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Venterea R.T., D.E. Rolston. 2002. Nitrogen Oxide Trace Gas Transport And Transformation Part II - Model Simulations Compared with Data. Soil Science 167 (1):4-6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Venterea R.T., D.E. Rolston. 2002. Nitrogen Oxide Trace Gas Transport And Transformation: Part I - Evaluation Of Data From Intact Soil Cores". Soil Science 167 (1):35-4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Zhang, Q., C. Anastasio, and M. Jimenez-Cruz. 2002. Water-Soluble organic nitrogen in atmospheric fine particles (PM2.5) from northern California. Journal of Geophysical Reseach 107 (D1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u w:val="single"/>
        </w:rPr>
        <w:t>200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Anastasio, C. and K.G. McGregor. 2001. Chemistry of fog waters in California's Central Valley- Part 1: </w:t>
      </w:r>
      <w:r>
        <w:rPr>
          <w:i/>
          <w:iCs/>
        </w:rPr>
        <w:t>In Situ</w:t>
      </w:r>
      <w:r>
        <w:rPr/>
        <w:t xml:space="preserve"> photoformation of hydroxyl radical and singlet molecular oxygen. Atmospheric Environment 35:1091-110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Bruns, MA; Hanson, JR; Mefford, J; Scow, KM. 2001. Isolate PM1 populations are dominant and novel methyl tert-butyl ether-degrading bacteria in compost biofilter enrichments. Applied and Environmental Microbiology 3 (3):220-22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alderon, F.J., L.E. Jackson, K.M. Scow, and D.E. Rolston. 2001. Short-term dynamics of nitrogen microbial activity, and phospholiquid fatty acids after tillage. Soil Science Society of America Journal 65:118-12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oats, R.N. and C.R. Goldman. 2001. Patterns of nitrogen transport in streams of the Lake Tahoe basin, California-Nevada. Water Resources Research 37 (2):405-41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l-Sebeawy F, Enan E, Lasley, B. 2001. The biochemical and toxic effects of 2,3,7,8-tetrachloro-dibenzo-p-dioxin in immature male and female chickens. Comparative Biochemistry and Physiology 129 (4):317-32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Fan, T.W-M., Lane, A.N., Shenker, M., Bartley, J.P., Crowley, D., Higashi, R.M. 2001. Comprehensive chemical profiling of gramineous plant root exudates using high-resolution NMR and MS. Phytochemistry 57:209-22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tch, L.K, J.E. Reuter,C.R. Goldman. 2001. Stream phosphorus transport in the Lake Tahoe basin, 1989-1996. Environmental Monitoring and Assessment 69:63-8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edriana H, Munro, CJ, Elby-Wilkens EM, Lasley BL. 2001. Changes in the rates of salivary estriol increase prior to parturition. American Journal of Obstetrics and Gynecology 184:123-13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ristova, K.R., C.M. Lutenegger, and K.M. Scow. 2001. Detection and Quantification of MTBE-degrading Strain PM1 by Real-Time TaqMan PCR. Applied and Environmental Microbiology 67 (11):5154-516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mm, J.T., B.W. Wilson, D.E. Hinton. 2001. Increasing Uptake and Bioactivation with Development Positively Modulate Diazinon Toxicity in Early Life Stage Medaka (</w:t>
      </w:r>
      <w:r>
        <w:rPr>
          <w:i/>
          <w:iCs/>
        </w:rPr>
        <w:t>Oryzias latipes</w:t>
      </w:r>
      <w:r>
        <w:rPr/>
        <w:t>). Toxicological Sciences 61:304-31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 D., J. E. Reuter, and C. R. Goldman. 2001. Tahoe and the Delta: Some fundamental differences in conservation and restoration Issues. IEP [Interagency Ecological Program for the Sacramento-San Joaquin Estuary] Newsletter 14 (3):18-2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Kim, J. G. and E. Rejmankova. 2001. The paleoecological record of human disturbance in wetlands of the Lake Tahoe Basin. Journal of Paleolimnology 25:437-45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Kim, J.G., E. Rejmankova and H. Spanglet. 2001. Inplications of a sediment chemistry for subalpine marsh conservation in the Lake Tahoe Basin, USA. Wetlands 21 (3):379-39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Larsen, E. H., Hansen, M., Fan, T., Vahl, M. 2001. Speciation of selenoamino acids, selenonium ions and inorganic selenium by ion exchange HPLC with mass spectrometric detection and its application to yeast and algae. Journal of Anal. At. Spectrom 16 (12):1403-1408.</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Li H, Nakajima ST, Chen J Qiu Q, Overstreet Stewart, DR, Todd, HE, JW and Lasley BL. 2001. Differences in hormonal characteristics of conceptive and non conceptive menstrual cycles. Fertility and Sterility 75 (3):549-55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cGregor, K.G. and C. Anastasio. 2001. Chemistry of fog waters in California's Central Valley- Part 2: Photochemical transformations of amino acids and alkyl amines. Atmospheric Environment 35:1091-110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illam JR, Craig-Veit CB, Quaglino AE, Erichsen AL, Famula TR, Fry DM. 2001. Post-hatch oral estrogen exposure impairs adult reproductive performance of zebra finch in a sex-specific manner. Hormones and Behavior 40:542-54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ldrup P., T. Olesen, T. Komatsu, P. Komatsu, P. Schjonning, and D.E. Rolston. 2001. Tortuosity, Diffusivity, and Permeability in the Soil Liquid and Gaseous Phases. Soil Science 65:613-62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ran FM, Tarara, R, Chen J, Santos S, Overstreet JW and Lasley BL. 2001. Effects of dioxin on ovarian function in the cynomolgus monkey (</w:t>
      </w:r>
      <w:r>
        <w:rPr>
          <w:i/>
          <w:iCs/>
        </w:rPr>
        <w:t>M. fascicularis</w:t>
      </w:r>
      <w:r>
        <w:rPr/>
        <w:t>). Reproductive Toxicology 15 (4):377-38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Olesen, T., J. Gamst, P. Moldrup, T. Komatsu, and D.E. Rolston. 2001. Diffusion of sorbing organic chemicals in the liquid and gaseous phases of repacked soil. Soil Science Society of America Journal 65 (1585):159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Olesen, T., P. Moldrup, T. Yamaguchi, and D.E. Rolston. 2001. Constant Slope Impedance Factor Model for Predicting the Solute Diffusion Coefficient in Unsaturated Soil. Soil Science 166 (2):89-9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chwartz, E., and K.M. Scow. 2001. Repeated inoculation as a strategy for the remediation of low concentrations of phenanthrene in soil. Biodegradation 12:201-20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cott MA, Tarara RP, Hendrickx AG, Benirschke KB, Overstreet JW, Lasley BL. 2001. Exposure to dioxin (2,3,7,8-tetrachlorodibenzene-p-dioxin) induces squamous metaplasia in the endocervix of cynomolgus macaques. Med Primatology 30 (3):15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hideler SE, Gee N, Laughlin LS, Lasley BL. 2001. Estrogen and Progesterone Metabolites and Follicle-Stimulating Hormone in the Aged Macaque Female. Biology of Reproduction 65:1718-172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tanton RJ, El-Sebeawy F, Yang X, Enan, EE, Lasley, BL. 2001. Effect of estrogen pre-treatment on TCDD-induced wasting syndrome in young male chickens. Comparative Pharmacology and Toxicology, Part C 129:35-4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tanton RJ, Watkins S, Ryan, Lasley BL. 2001. Interaction of estrogen and 2,3,7,8-tetrachlorodibenzo-p-diozin (TCDD) in hepatic fatty acid synthesis and metabolism in chickens (</w:t>
      </w:r>
      <w:r>
        <w:rPr>
          <w:i/>
          <w:iCs/>
        </w:rPr>
        <w:t>Gallus domesticus</w:t>
      </w:r>
      <w:r>
        <w:rPr/>
        <w:t>). Comparative Pharmacology and Toxicology, Part C 129:137-15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Zhang, Q. and C. Anastasio. 2001. Chemistry of fog waters in California's Central Valley- Part 3: Concentrations and speciation of organic and inorganic nitrogen. Atmospheric Environment 35:5629-564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u w:val="single"/>
        </w:rPr>
        <w:t>200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Anastasio, C. and K.G. McGregor. 2000. Photodestruction of Dissolved Organic Nitrogen Species in Fog Waters. Aerosol Science and Technology 32:106-11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Burruel V. R., O.G. Raabe, J.W. Overstreet, B.W. Wilson, L.M. Wiley. 2000. Paternal Effects from Methamidophos Administration in Mice. Toxicology and Applied Pharmacology 165:148-15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alderon, F.J., L.E. Jackson, K.M. Scow and D.E. Rolston. 2000. Microbial responses to simulated tillage in cultivated and uncultivated soils. Soil Biology &amp; Biochemistry 32:1547-155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en, D., and D.E. Rolston. 2000. Coupling diazinon volatilization and water evaporation in unsaturated soils: II. Diazinon transport. Soil Science 165 (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en, D., D.E. Rolston, and P. Moldrup. 2000. Coupling diazinon volatilization and water evaporation in unsaturated soils: I. Water transport. Soil Science 165 (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en, D., D.E. Rolston, and T. Yamaguchi. 2000. Calculating partition coefficients of organic vapors in unsaturated soil and clays. Soil Science 165 (3):217-22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u, X., H. Basagaoglu, M. A. Mariñño, R.E. Volker. 2000. Aldicarb transport in subsurface environment: comparison of models. Journal of Environmental Engineering, ASCE 126 (2):121-12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l-Farhan, Y.H., K.M. Scow, S. Fan, and D.E. Rolston. 2000. Kinetics of trichloroethylene cometabolism and toluene biodegradation: Model application to soil batch experiments. Journal of Environmental Quality 29:778-78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Fan, T.W-M., Higashi, R.M., Lane, A.N. 2000. Chemical characterization of a chelator-treated soil humate by solution-state multinuclear two-dimensional NMR with FTIR and pyrolysis-GCMS. Environmental Science and Technology 34:1636-164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oldman, C.R. 2000. Baldi Lecture. Four decades of change in two subalpine lakes. Verhandlungen Internationale Vereinigung Limnologie 27:7-2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oldman, C.R. 2000. Management-driven limnological research. Archives of Hydrobiology, Special Issues Advanced Limnology 55:257-2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tush, M. M., M. A. Mariñño, M. R. Islam. 2000. Models for leaching of pesticides in soils and groundwater. Journal of Hydrology 227:66-8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eyvaert, A.C., J.E. Reuter, D.G. Slotton and C.R. Goldman. 2000. Paleolimnological reconstruction of historical atmospheric lead and mercury deposition at Lake Tahoe, California-Nevada. Environmental Science and Technology 34:3588-359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 D., and J. E. Cloern. 2000. Organic matter sources and rehabilitation of the Sacramento-San Joaquin Delta (California, USA). Aquatic Conservation: Marine and Freshwater Ecosystems 10:323-35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 D., and J. E. Cloern. 2000. Primary food resources in the Sacramento-San Joaquin Delta. IEP [Interagency Ecological Program for the Sacramento-San Joaquin Estuary] Newsletter 13 (3):21-2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D., Goldman, C.R., Reuter, J.E., Richards, R.C. 2000. Biostatistical evaluation of long-term lake clarity record. Verhandlungen Internationale Vereinigung Limnologie 2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acalady, J.L., E.E. Mack, D.C. Nelson and K.M. Scow. 2000. Sediment Microbial Community Structure and Mercury Methylation in Mercury-Polluted Clear Lake, California. Applied and Environmental Microbiology 66 (4):1479-148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ldrup, P., T. Olesen, J. Gamst, P. Schjøønning, T. Yamaguchi, and D.E. Rolston. 2000. Predicting the gas diffusion coefficient in repacked soil: Water-induced linear reduction models. Soil Science Society of America Journal 64:1588-159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ldrup, P., T. Olesen, P. Schjøønning, T. Yamaguchi, and D.E. Rolston. 2000. Predicting the Gas Diffusion Coefficient in Undisturbed Soil from Soil Water Characteristics. Soil Science Society of America Journal 64 (1):94-10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ran FM, Conley AJ, Overstreet JW,, Lasley BL. 2000. 2,3,7,8-tetrachlorodibenzo-p-dioxin (TCDD decreases estradiol production without altering the enzyme activity of P450 aromatase in human luteinized granulosa cells. Biology of Reproduction 62 (4):1102-110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Olesen, T., P. Moldrup, T. Yamaguchi, H.H. Nissen, and D.E. Rolston. 2000. Modified half-cell method for measuring the solute diffusion coefficients in undisturbed, unsaturated soil. Soil Science 165 (11):835-84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euter, J. E., A. D. Jassby, C. R. Goldman, and A. C. Heyvaert. 2000. Contribution of basin watersheds and atmospheric deposition to eutrophication at Lake Tahoe. Watershed Management Council Networker 9 (2):1,7-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chwartz, E., S.V. Trinh, and K.M. Scow. 2000. Measuring growth of a phenanthrene degrading bacterial inoculum in soil with a quantitative competitive polymerase chain reaction method. FEMS Microbial Ecology 34:1-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Venterea, R.T., and D.E. Rolston. 2000. Nitric and nitrous oxide emissions following fertilizer application to agricultural soil: Biotic and abiotic mechanisms and kinetics. Journal of Geophy. Res. Atmosphere 10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Venterea, R.T., Rolston, D.E. 2000. Mechanistic modeling of nitrite accumulation and nitrogen oxide gas emissions during nitrification. Journal of Environmental Quality 29 (6):1741-175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Viant MR, Millam JR, Delany ME, Fry DM. 2000. Regulation of brain-derived neurotrophic factor messenger RNA levels in avian hypothalamic slice cultures. NEUROSCIENCE 99 (2):373-38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u w:val="single"/>
        </w:rPr>
        <w:t>1999</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Datta, S., K. Ohyama, D.Y. Dunlap and F. Matsumura. 1999. Evidence for Organolchlorine Contamination in Tissues of Salmonids in Lake Tahoe. Ecotoxicology and Environmental Safety 42:94-10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uo Y, Hendrickx AG, Dieter J, Lasley BL, Stewart DR, Tarantal AF, Overstreet JW. 1999. Biomarkers of early fetal loss in macaques: TCDD as a model of environmental toxicity. Biology of Reproduction 60 (3):707-71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usman, A.J. and M.A. Mariñño. 1999. Analytical Modeling of Nitrogen Dynamics in Soils and Ground water. ASCE Journal of Irrigation and Drainage Engineering 126 (6):330-33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sen M.E., B.W. Wilson. 1999. Oxime Reactivation of RBC Acetylcholinesterases for Biomonitoring. Archives of Environmental Contamination and Toxicology 37:283-28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Hanson, J.R., C.E. Ackerman, and K.M. Scow. 1999. Biodegradation of Methyl </w:t>
      </w:r>
      <w:r>
        <w:rPr>
          <w:i/>
          <w:iCs/>
        </w:rPr>
        <w:t>tert</w:t>
      </w:r>
      <w:r>
        <w:rPr/>
        <w:t>-Butyl Ether by a Bacterial Pure Culture. Applied and Environmental Microbiology 65 (11):4788-479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son, J.R., J.L. Macaldy, D. Harris and K.M. Scow. 1999. Linking Toluene Degradation with Specific Microbial Populations in Soil. Applied and Environmental Microbiology 65 (12):5403-540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tch, L.K., J.E. Reuter and C.R. Goldman. 1999. Daily Phosphorus Variation in a Mountain Stream. Water Resources Research 35 (12):3783-379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tch, L.K., Reuter, J.E., Goldman, C.R. 1999. Relative importance of stream-borne particulate and dissolved phosphorus fractions to Lake Tahoe phytoplankton. Canadian Journal of Fisheries and Aquatic Sciences 56:2331-233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 D., C. R. Goldman, J. E. Reuter, and R. C. Richards. 1999. Origins and Scale Dependence of Temporal Variability in the Transparency of Lake Tahoe, California-Nevada. Limnology and Oceanography 44 (2):282-29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Kavvas, M.L. 1999. On the coarse-graining of hydrologic processes with increasing scales. Journal of Hydrology 247 (3-4):191-20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Lee J., L.A. Tell, and B.L. Lasley. 1999. A comparison of sex steroid hormone excretion and metabolism by psittacine species. Zoo Biology 18 (4):247-26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ldrup, P., T. Olesen, T. Yamaguchi, P. Schjonning and D.E. Rolston. 1999. Modeling Diffusion and Reaction in Soils: IX. The Buckingham-Burdine-Campbell Equation for Gas Diffusivity in Undisturbed Soil. Soil Science 164 (8):542-55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Morisseau, C., B. Ward, D.G. Gilchrist and B.D. Hammock. 1999. Multiple Epoxide Hydrolases in </w:t>
      </w:r>
      <w:r>
        <w:rPr>
          <w:i/>
          <w:iCs/>
        </w:rPr>
        <w:t>Alternaria alternata f. sp. lycopersici</w:t>
      </w:r>
      <w:r>
        <w:rPr/>
        <w:t xml:space="preserve"> and Their Relationship to Medium Composition and Host-Specific Toxin Production. Applied and Environmental Microbiology 65 (6):2388-239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risseau, C., M.H. Goodrow, D. Dowdy, J. Zheng, J.F. Greene, J.R. Sanborn, and B.D. Hammock. 1999. Potent Urea and Carbamate Inhibitors of Soluble Epoxide Hydrolases. Proc. Natl. Acad. Sci 96 (16):8849-885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ejmankova, E., M. Rejmanek, T. Djohan, C.R. Goldman. 1999. Resistance and Resilience of Subalpine Wetlands with Respect to Prolonged Drought. Folia Geobotanica 34:175-18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han, G., D.W. Stoutamire, I. Wengatz, S.J. Gee and B.D. Hammock. 1999. Shan, G., D.W. Stoutamire, I. Wengatz, S.J. Gee and B.D. Hammock. Journal of Agricultural and Food Chemistry 47 (5):2145-215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toops MA, Anderson GB, Lasley BL, Shideler SE. 1999. Estimating the reproductive potential in a free-ranging herd of elk. Journal of Wildlife Management 63 (2):561-5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toops, M.A., G.B. Anderson, B.L. Lasley, S.E. Shideler. 1999. Use of Fecal Steroid Metabolites to Estimate the Pregnancy Rate of a Free-Ranging Herd of Tule Elk. Journal of Wildlife Management 63 (2):561-5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Thomas, B.A., W.B. Church, T.R. Lane and B.D. Hammock. 1999. Homology Model of Juvenile Hormone Esterase from the Crop Pest, </w:t>
      </w:r>
      <w:r>
        <w:rPr>
          <w:i/>
          <w:iCs/>
        </w:rPr>
        <w:t>Heliothis virescens</w:t>
      </w:r>
      <w:r>
        <w:rPr/>
        <w:t>. Proteins: Structure, Function and Genetics 34:184-19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Todd HE, Shideler SE, Laughlin LS, Overstreet JW, Pohl CR, Byrd W, Lasley BL. 1999. Application of an enzyme immunoassay for urinary follicle stimulating hormone to characterize the effects of an acute stressor at different stages of the menstrual cycle in female cynomolgus macaques. American Journal of Primatology 48:135-15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Yazynina, E.V., A.V. Zherdev, B.B. Dzantiev, V.A. Izumrudov, S.J. Gee, and B.D. Hammock. 1999. Immunoassay Techniques for Detection of the Herbicide Simazine Based on Use of Oppositely Charged Water-Soluble Polyelectrolytes. Analytical Chemistry 71 (16):3538-354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u w:val="single"/>
        </w:rPr>
        <w:t>199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Billitti, J.E., B.L. Lasley, and B.W. Wilson. 1998. Development and Validation of a Fecal Testosterone Biomarker in </w:t>
      </w:r>
      <w:r>
        <w:rPr>
          <w:i/>
          <w:iCs/>
        </w:rPr>
        <w:t>Mus musculus</w:t>
      </w:r>
      <w:r>
        <w:rPr/>
        <w:t xml:space="preserve"> and </w:t>
      </w:r>
      <w:r>
        <w:rPr>
          <w:i/>
          <w:iCs/>
        </w:rPr>
        <w:t>Peromyscus maniculatus</w:t>
      </w:r>
      <w:r>
        <w:rPr/>
        <w:t>. Biology of Reproduction 59:1023-102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ahill, T.M., D.W. Anderson, R.A. Albert, B.P. Perley, and D.R. Johnson. 1998. Elemental Profiles in Feather Samples from a Mercury-Contaminated Lake in Central California. Archives of Environmental Contamination and Toxicology 35:75-8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astracane VD, Stewart DR, Overstreet JW, Gimple T and Lasley, BL. 1998. Maternal serum androgens in human pregnancy: Early increases within cycle of conception. Human Reproduction 13 (2):460-46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oi, M.H. and J.J. Cech. 1998. Unexpectedly High Mercury Level in Pelleted Commercial Fish Feed. Environmental Toxicology and Chemistry 17 (10):1979-198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Choi, M.H., J.J. Cech, Jr. and M.C. Lagunas-Solar. 1998. Bioavailability of Methyl Mercury to Sacramento Blackfish (</w:t>
      </w:r>
      <w:r>
        <w:rPr>
          <w:i/>
          <w:iCs/>
        </w:rPr>
        <w:t>Orthodon Microlepidotus</w:t>
      </w:r>
      <w:r>
        <w:rPr/>
        <w:t>): Dissolved Organic Carbon (DOC) Effects. Environmental Toxicology and Chemistry 17 (4):695-70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Debernard, S., C. Morisseau, T.F. Severson, L. Feng, H. Wojtasek, G.D. Prestwich and B.D. Hammock. 1998. Expression and Characterization of the Recombinant Juvenile Hormone Epoxide Hydrolase (JHEH) from </w:t>
      </w:r>
      <w:r>
        <w:rPr>
          <w:i/>
          <w:iCs/>
        </w:rPr>
        <w:t>Manduca sexta</w:t>
      </w:r>
      <w:r>
        <w:rPr/>
        <w:t>. Insect Biochemistry and Molecular Biology 28:409-41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l Farhan, Y.H., K.M. Scow, L.W. de Jonge, D.E. Rolston and P. Moldrup. 1998. Coupling Transport and Biodegradation of Toluene and Trichloroethylene in Unsaturated Soils. Water Resources Research 34 (3):437-445.</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lbert, R.A. and D. W. Anderson. 1998. Mercury Levels, Reproduction, and Hematology in Western Grebes from Three California Lakes, USA. Environmental Toxicology and Chemistry 17 (2):210-21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l-Sabeawy F, Wang S, Overstreet JW, Miller M, Lasley BL, Enan E. 1998. Treatment of rats during pubertal development with TCDD alters both signaling kinase activities and EGF binding in the testis and the motility and acrosomal reaction of sperm. Toxicology and Applied Pharmacology 150:427-44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nan EE, E;-Sabeawy F, Scott MA, Overstreet JW, Lasley BL. 1998. Alterations in the growth factor signal transduction pathways and modulators of the cell cycle in endocervical cells from macaques exposed to TCDD. Toxicology &amp; Applied Pharmacol 151:283-29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nan EE, El-Sabeawy F, Moran F, Overstreet JW, Lasley BL. 1998. Dioxin interrupts estradiol signal transduction through the protein phosphorylation pathways in adipose tissue from immature and mature female rats. Biochemical Pharmacology 55:0177-109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Enan EE, Overstreet JW, Lasley BL. 1998. Cellular Basis for Gender-Specific Differences in TCDD-Induced Toxicity in Guinea Pig Adipose Tissue. Reproductive Toxicology 12:357-3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Fan T.W.-M., R.M. Higashi, and A.N. Lane. 1998. Biotransformations of Selenium Oxyanion by Filamentous Cyanophyte-Dominated Mat Cultured from Agricultural Drainage Waters. Environmental Science and Technology 32:3185-319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Fogg, G.E., C.D. Noyes, and S.F. Carle. 1998. Geologically-Based Model of Heterogenous Hydraulic Conductivity in an Alluvial Setting. Hydrogeology Journal 6:131-14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ilman, S.D., S.J. Gee, B.D. Hammock, J.S. Vogel, K. Haack, B.A. Buchholz, S.P. Freeman, R.C. Wester and H.I. Maibach. 1998. Analytical Performance of Accelerator Mass Spectrometry and Liquid Scintillation Counting for Detection of 14C-Labeled Atrazine Metabolites in Human Urine. Analytical Chemistry 70:3463-34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oodrow, M.H., and B.D. Hammock. 1998. Hapten Design for Compound-Selective Antibodies: ELISAS for Environmentally Deleterious Small Molecules. Analytica Chimica Acta 376:83-9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Gunapala, N., and K.M. Scow. 1998. Dynamics of soil microbial biomass and activity in conventional and organic farming systems. Soil Biol. Biochem 30:805-81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mm, J.T., B.W. Wilson, and Hinton, D.E.. 1998. Organophosphate-Induced Acetylcholinesterase Inhibition and Ebbryonic Retinal Cell Necrosis In Vivo in the Teleost (</w:t>
      </w:r>
      <w:r>
        <w:rPr>
          <w:i/>
          <w:iCs/>
        </w:rPr>
        <w:t>Oryzias latipes</w:t>
      </w:r>
      <w:r>
        <w:rPr/>
        <w:t>). NeuroToxicology 19 (6):853-87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mmock, B.D. and K.F. Casida. 1998. For the Fun of Science: A Discussion with John E. Casida. Archives of Insect Biochemistry and Physiology 37:1-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tush, M.M. and M.A. Mariñño. 1998. Interlayer Diffusive Transfer and Transport of Contaminants in Stratified Formation. I: Theory. ASCE Journal of Hydrologic Engineering 3 (4):232-24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antush, M.M. and M.A. Mariñño. 1998. Interlayer Diffusive Transfer and Transport of Contaminants in Stratified Formation. II: Analytical Solutions. ASCE Journal of Hydrologic Engineering 3 (4):241-24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Higashi R.M., T.W.-M. Fan, A.N. Lan. 1998. Association of desferrioxamine with humic substances and their interaction with cadmium(II) as studied by pyrolysis gas chromatography mass spectrometry and nuclear magnetic resonance spectroscopy. Analyst 123 (5):911-91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Hinton, D.E.. 1998. Multiple stressors in the Sacramento River watershed. Fish Ecotoxicology. </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eger, L.L., A.D. Jones and B.D. Hammock. 1998. Development of an Enzyme-Linked Immunosorbent Assay for Atrazine Mercapturic Acid in Human Urine. Chemical Research in Toxicology 11:342-35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assby, A. D. 1998. Interannual variability at three inland water sites: Implications for sentinel ecosystems. Ecological Applications 8:277-28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Johnson, M. L., A. Salveson, L. Holmes, M. S. Denison, and D. M. Fry. 1998. Environmental Estrogens in Agricultural Drain Water From The Central Valley of California. Bulletin of Environmental Contamination and Toxicology 60 (4):609-614.</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Kavvas, M.L., Chen, Z.Q., Tan L., Soong, S.T., Terakawa, A., Yoshitani, J., Fukami, K. 1998. A regional-scale land surface parameterization based on areally-averged hydrological conservation equations. Hydrological Sciences Journal 43 (4):611-63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Kiribuchi, K., D.Y. Dunlap, F. Matsumura, and I. Yamaguchi. 1998. Protein Kinase C as a Biomarker for Assessing the Effect of Environmental Stress and Fungal Invasion on Plant Defense Mechanism. Journal of Pesticide Science 23:123-12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Lasley BL, and Overstreet JW. 1998. Biomarkers for Human Reproductive Health, An Interdisciplinary Approach. Environ Health Perspectives 106:955-96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acalady, J.L., M.E. Fuller and K.M. Scow. 1998. Effects of Metam Sodium Fumigation on Soil Microbial Activity and Community Structure. Journal of Environmental Quality 27:54-6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Morisseau, C., G. Du, J.W. Newman and B.D. Hammock. 1998. Mechanism of Mammalian Soluble Epoxide Hydrolase Inhibition by Chalcone Oxide Derivatives. Archives of Biochemistry and Biophysics 356:214-228.</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 xml:space="preserve">Moskowitz, H., R. Herrmann, A.D. Jones and B.D. Hammock. 1998. A Depressant Insect Selective Toxin Analog from the Venom of the Scorpion </w:t>
      </w:r>
      <w:r>
        <w:rPr>
          <w:i/>
          <w:iCs/>
        </w:rPr>
        <w:t>Leiurus quinquestriatus hebraeus</w:t>
      </w:r>
      <w:r>
        <w:rPr/>
        <w:t>--Purification and Structure/Function Characterization. European Journal of Biochemistry 254:44-4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Padungtod C, Lasley BL, Kuo AY, Savitz DA, Christiani DC, Ryan L, Xu X. 1998. Reproductive hormone profiles among pesticide factory workers. Occupational and Environmental Medicine 40 (12):1038-104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eimer, G.J., S.J. Gee and B.D. Hammock. 1998. Comparison of a Time-Resolved Fluorescence Immunoassay and an Enzyme-Linked Immunosorbent Assay for the Analysis of Atrazine in Water. Journal of Agricultural and Food Chemistry 46:3353-335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Reuter, J.E., B.C. Allen, R.C. Richards, J. F. Pankow, C.R. Goldman, R.L. Scholl and J.S. Seyfried. 1998. Sources, fate and transport of the gasoline oxygenate MTBE in a multiple use lake. Environmental Science and technology 32 (23):3666-367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alardino, D.H. and J.J. Carroll. 1998. Correlation Between Ozone Exposure and Visible Foliar Injury in Ponderosa and Jeffrey Pines. Atmospheric Environment 32 (17):3001-3010.</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anborn, J.R., S.J. Gee, S.D. Gilman, Y. Sugawara, A.D. Jones, J. Rogers, F. Szurdoki, L.H. Stanker, D.W. Stoutamire and B.D. Hammock. 1998. Hapten Synthesis and Antibody Development for Polychlorinated Dibenzo-p-Dioxin Immunoassays. Journal of Agricultural and Food Chemistry 46:2407-2416.</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anderson, E.W., M. Zhang, S. L. Ustin, and E. Rejmankova. 1998. Geostatistical Scaling of Canopy Water Content in a California Salt Marsh. Landscape Ecology 13:79-9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eifert, J. and B.W. Wilson. 1998. Phenyl Valerate Carboxylesterases of Chick Embryo Brain as a Marker for a New Microassay of Phospholipase A2. Analytical Letters 31 (4):601-61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panglet H., S. Ustin, E. Rejmankova. 1998. Special Reflectance Characteristics of California Subalpine Marsh Plant Communities. Wetlands 18 (3):307-31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tein, R.W., J.T. Yamamoto, D.M. Fry, and B.W. Wilson. 1998. Comparative Hematology and Plasma Biochemistry of Red-Tailed Hawks and American Kestrels Wintering in California. Journal of Raptor Research 32 (2):163-169.</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uchanek, T.H., L.H. Mullen, B.A. Lamphere, P.J. Richerson, C. E. Woodmansee, D.G. Slotton, E. J. Harner and L.A. Woodward. 1998. Redistribution of Mercury from Contaminated Lake Sediments of Clear Lake, California. Water, Air, and Soil Pollution 104:77-102.</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Sugawara, Y., S.J. Gee, J.R. Sanborn, S.D. Gilman and B.D. Hammock. 1998. Development of a Highly Sensitive Enzyme-Linked Immunosorbent Assay Based on Polyclonal Antibodies for the Detection of Polychlorinated Dibenzo-p-Dioxins. Analytical Chemistry 70:1092-1088.</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Tayfur, G. and M.L. Kavvas. 1998. Areally-Averaged Overland Flow Equations at Hillslope Scale. Hydrological Sciences Journal des Sciences Hydrologiques 43 (3).</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Waller K, Swan SH, Windham GC, Fenster L, Epstein D, Elkin E, Schaefer C, Lasley BL. 1998. Use of urine biomarkers to evaluate menstrual function in health women. American Journal of Epidemiology 147 (911):1071-108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Wengatz, I., D. Stoutamire, S.J. Gee and B.D. Hammock. 1998. Development of an Enzyme-Linked Immunosorbent Assay for the Detection of the Pyrethroid Insecticide Fenpropathrin. Journal of Agricultural and Food Chemistry 46:2211-2221.</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Yamamoto, J.T., G.M. Santolo and B.W. Wilson. 1998. Selenium Accumulation in Captive American Kestrels (</w:t>
      </w:r>
      <w:r>
        <w:rPr>
          <w:i/>
          <w:iCs/>
        </w:rPr>
        <w:t>Falco sparverius</w:t>
      </w:r>
      <w:r>
        <w:rPr/>
        <w:t>) Fed Selenomethionine and Naturally Incorporated Selenium. Environmental Toxicology and Chemistry 17 (12):2494-2497.</w:t>
      </w:r>
    </w:p>
    <w:p>
      <w:pPr>
        <w:pStyle w:val="Normal"/>
        <w:spacing w:before="0" w:after="85"/>
        <w:rPr/>
      </w:pPr>
      <w:r>
        <w:fldChar w:fldCharType="begin"/>
      </w:r>
      <w:r>
        <w:rPr/>
        <w:instrText xml:space="preserve">ADVANCE \d4</w:instrText>
      </w:r>
      <w:r>
        <w:rPr/>
      </w:r>
      <w:r>
        <w:rPr/>
        <w:fldChar w:fldCharType="separate"/>
      </w:r>
      <w:r>
        <w:rPr/>
      </w:r>
      <w:r>
        <w:rPr/>
      </w:r>
      <w:r>
        <w:rPr/>
        <w:fldChar w:fldCharType="end"/>
      </w:r>
      <w:r>
        <w:rPr/>
        <w:t>Zarember, L.L. and J.J. Carroll.. 1998. Summer Wind Flow Regimes in the Sacramento Valley. Journal of Applied Meteorology 38 (10):1463-1473.</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58:00Z</dcterms:created>
  <dc:creator/>
  <dc:description/>
  <cp:keywords/>
  <dc:language>en-US</dc:language>
  <cp:lastModifiedBy>staff</cp:lastModifiedBy>
  <dcterms:modified xsi:type="dcterms:W3CDTF">2008-11-19T21:58:00Z</dcterms:modified>
  <cp:revision>2</cp:revision>
  <dc:subject/>
  <dc:title>Name/Title/Org</dc:title>
</cp:coreProperties>
</file>