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Attachment E</w:t>
      </w:r>
    </w:p>
    <w:p>
      <w:pPr>
        <w:pStyle w:val="Normal"/>
        <w:spacing w:lineRule="auto" w:line="36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G&amp;E’s Comments on the Willow Creek Listing for Water Temperature</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WATER SEGMENT:</w:t>
      </w:r>
      <w:r>
        <w:rPr>
          <w:rFonts w:cs="Times New Roman" w:ascii="Times New Roman" w:hAnsi="Times New Roman"/>
          <w:sz w:val="24"/>
          <w:szCs w:val="24"/>
        </w:rPr>
        <w:t xml:space="preserve">  Willow Creek, Madera County</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POLLUTANT:</w:t>
      </w:r>
      <w:r>
        <w:rPr>
          <w:rFonts w:cs="Times New Roman" w:ascii="Times New Roman" w:hAnsi="Times New Roman"/>
          <w:sz w:val="24"/>
          <w:szCs w:val="24"/>
        </w:rPr>
        <w:t xml:space="preserve">  Water Temperature</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STATUS OF 303(d) LISTING:</w:t>
      </w:r>
      <w:r>
        <w:rPr>
          <w:rFonts w:cs="Times New Roman" w:ascii="Times New Roman" w:hAnsi="Times New Roman"/>
          <w:sz w:val="24"/>
          <w:szCs w:val="24"/>
        </w:rPr>
        <w:t xml:space="preserve">  Listed</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SWRCB STAFF BASIS: </w:t>
      </w:r>
      <w:r>
        <w:rPr>
          <w:rFonts w:cs="Times New Roman" w:ascii="Times New Roman" w:hAnsi="Times New Roman"/>
          <w:sz w:val="24"/>
          <w:szCs w:val="24"/>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 xml:space="preserve">PG&amp;E’s RECOMMENDATION: </w:t>
      </w:r>
      <w:r>
        <w:rPr>
          <w:rFonts w:cs="Times New Roman" w:ascii="Times New Roman" w:hAnsi="Times New Roman"/>
          <w:sz w:val="24"/>
          <w:szCs w:val="24"/>
        </w:rPr>
        <w:t xml:space="preserve"> Delist</w:t>
      </w:r>
    </w:p>
    <w:p>
      <w:pPr>
        <w:pStyle w:val="Normal"/>
        <w:spacing w:before="120" w:after="120"/>
        <w:rPr/>
      </w:pPr>
      <w:r>
        <w:rPr>
          <w:rFonts w:cs="Times New Roman" w:ascii="Times New Roman" w:hAnsi="Times New Roman"/>
          <w:b/>
          <w:sz w:val="24"/>
          <w:szCs w:val="24"/>
        </w:rPr>
        <w:t>PG&amp;E’s COMMENTS:</w:t>
      </w:r>
      <w:r>
        <w:rPr>
          <w:rFonts w:cs="Times New Roman" w:ascii="Times New Roman" w:hAnsi="Times New Roman"/>
          <w:sz w:val="24"/>
          <w:szCs w:val="24"/>
        </w:rPr>
        <w:t xml:space="preserve">  Available water quality and aquatic biological data are insufficient to determine status of listing under the newly federally licensed required minimum stream flows; therefore, this water body should not be listed for water temperature.  As discussed in the Sullivan fact sheet (Attachment B), the use of a single annual maximum water temperature is not appropriate for listing water bodies,  it should be used as a screening tool used “in concert” with  other lines of evidence as described in the listing polic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 five-year water temperature monitoring program has recently been initiated and additional biological monitoring will be initiated in 2007 to determine which fish species are using the water segment.  These assessments are necessary under the current federally mandated flow regime and operating conditions to determine whether the water body can be considered healthy or impaired.</w:t>
      </w:r>
    </w:p>
    <w:p>
      <w:pPr>
        <w:pStyle w:val="Normal"/>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Use of Historical and Outdated Water Temperature and Biological Data to Determine Listing Statu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 SWRCB used two lines of evidence to determine status of listing for this stream reach.  The first line of evidence was based upon historic and pre-license daily water temperature data collected at various times of day during the monitoring period 1986-1996 at two locations, North Fork Willow Creek below Bass Lake and South Fork Willow Creek below the Forest Service Road (PG&amp;E 2001).  The second line of evidence was based upon historic and pre-license fish population/community degradation, as interpreted from data collected in 1964, 1970, and 1984 reported in Price (2000).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Any listing analysis must assess the current river flow regime.  PG&amp;E believes that because the data used by the SWRCB to determine listing status is pre-2003 the historical data do not accurately reflect current water quality and biological conditions and are no longer relevant based on the new FERC License conditions (PG&amp;E obtained a Federal Energy Regulatory [FERC] License for the Crane Valley Project September, 2003).  </w:t>
      </w:r>
    </w:p>
    <w:p>
      <w:pPr>
        <w:pStyle w:val="Normal"/>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PG&amp;E Five-Year Water Temperature Monitoring Program Initiated in 200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G&amp;E initiated a five-year water temperature monitoring study beginning in 2005 that will provide valuable information regarding existing water temperatures under current federally licensed operating conditions for this water body (PG&amp;E 2006).  An evaluation of current water temperature conditions in this stream reach is ongoing and incomplete to date (two of five years have been collected [2005 – results final, and 2006 – results pending review by agencies]). Listing of this stream reach is premature until these new water temperature studies have been completed and assessment of the stream under the new FERC Licensed conditions and current operating procedures can be completed.  Upon completion of the five-year study, a summary report will be prepared that will discuss best management practices based upon the five years of data and will compare various operating conditions for the project under the new FERC flow requirements.</w:t>
      </w:r>
    </w:p>
    <w:p>
      <w:pPr>
        <w:pStyle w:val="Normal"/>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PG&amp;E to Initiate New Biological Monitoring in 200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Beginning in 2007 and continuing every five years for the term of the federal license biological monitoring for native aquatic fish, amphibian, and reptile species and their habitat associations within Willow Creek will be conducted.  Willow Creek supports both warm and cold water species and it is inappropriate to base water temperature criteria only on the cold water species listed in the 303(d) fact sheets as the weight of evidenc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 primary species of interest listed in the SWRCB’s fact sheet for Willow Creek is the hardhead.  Hardhead is a sensitive fish species that may occur in Willow Creek.  Willow Creek from the confluence of Whiskey Creek to the San Joaquin River is considered Critical Habitat for hardhead by the Sierra National Forest.  A major focus of the planned research is to determine if hardhead use this reach for reproduction and the critical parameters for it survival.  It is premature to prescribe a salmonid based water temperature goal of 21°C to this reach as hardhead are known to utilize the highest water temperatures available for habitat.  </w:t>
      </w:r>
      <w:r>
        <w:rPr>
          <w:rFonts w:cs="Times New Roman" w:ascii="Times New Roman" w:hAnsi="Times New Roman"/>
          <w:color w:val="000000"/>
          <w:sz w:val="24"/>
          <w:szCs w:val="24"/>
        </w:rPr>
        <w:t>In laboratory studies, hardhead were shown to prefer water temperatures of 28.4ºC (Knight 1985).</w:t>
      </w:r>
    </w:p>
    <w:p>
      <w:pPr>
        <w:pStyle w:val="Normal"/>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PG&amp;E’s Conclusion</w:t>
      </w:r>
    </w:p>
    <w:p>
      <w:pPr>
        <w:pStyle w:val="Normal"/>
        <w:spacing w:before="120" w:after="120"/>
        <w:rPr/>
      </w:pPr>
      <w:r>
        <w:rPr>
          <w:rFonts w:cs="Times New Roman" w:ascii="Times New Roman" w:hAnsi="Times New Roman"/>
          <w:sz w:val="24"/>
          <w:szCs w:val="24"/>
        </w:rPr>
        <w:t xml:space="preserve">Therefore, the historic water temperature and biological data used to list this water segment is not accurate and the data collected under the new flow regime should be analyzed prior to making a listing determination.  Further, the two lines of evidence presented by the SWRCB are in conflict based on the fact that exceedance of the 21°C criterion is administered for salmonid species (Steelhead) and does not correlate with the potential decline of a species that typically prefers warmer water temperatures (hardhead), which is used to support the listing conclusion for Willow Creek (second line of evidence) based upon water temperature.  </w:t>
      </w:r>
      <w:r>
        <w:rPr>
          <w:rFonts w:cs="Times New Roman" w:ascii="Times New Roman" w:hAnsi="Times New Roman"/>
          <w:sz w:val="24"/>
          <w:szCs w:val="24"/>
          <w:u w:val="single"/>
        </w:rPr>
        <w:t>Thus, a complete and accurate listing analysis of Willow Creek for water temperature must include an assessment of current stream conditions (water quality and biological) and therefore the proposed listing is premature and based upon obsolete data</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120" w:after="120"/>
        <w:rPr/>
      </w:pPr>
      <w:r>
        <w:rPr>
          <w:rFonts w:cs="Times New Roman" w:ascii="Times New Roman" w:hAnsi="Times New Roman"/>
          <w:sz w:val="24"/>
          <w:szCs w:val="24"/>
        </w:rPr>
        <w:t xml:space="preserve">Knight, N.J. 1985.  </w:t>
      </w:r>
      <w:r>
        <w:rPr>
          <w:rFonts w:cs="Times New Roman" w:ascii="Times New Roman" w:hAnsi="Times New Roman"/>
          <w:i/>
          <w:sz w:val="24"/>
          <w:szCs w:val="24"/>
        </w:rPr>
        <w:t>Microhabitats and temperature requirements of hardhead (</w:t>
      </w:r>
      <w:r>
        <w:rPr>
          <w:rFonts w:cs="Times New Roman" w:ascii="Times New Roman" w:hAnsi="Times New Roman"/>
          <w:i/>
          <w:iCs/>
          <w:sz w:val="24"/>
          <w:szCs w:val="24"/>
        </w:rPr>
        <w:t>Mylopharadon conocephalus</w:t>
      </w:r>
      <w:r>
        <w:rPr>
          <w:rFonts w:cs="Times New Roman" w:ascii="Times New Roman" w:hAnsi="Times New Roman"/>
          <w:i/>
          <w:sz w:val="24"/>
          <w:szCs w:val="24"/>
        </w:rPr>
        <w:t>) and Sacramento squawfish (</w:t>
      </w:r>
      <w:r>
        <w:rPr>
          <w:rFonts w:cs="Times New Roman" w:ascii="Times New Roman" w:hAnsi="Times New Roman"/>
          <w:i/>
          <w:iCs/>
          <w:sz w:val="24"/>
          <w:szCs w:val="24"/>
        </w:rPr>
        <w:t>Ptychocheilus grandis</w:t>
      </w:r>
      <w:r>
        <w:rPr>
          <w:rFonts w:cs="Times New Roman" w:ascii="Times New Roman" w:hAnsi="Times New Roman"/>
          <w:i/>
          <w:sz w:val="24"/>
          <w:szCs w:val="24"/>
        </w:rPr>
        <w:t>), with notes for some other native California stream fishes (Dissertation</w:t>
      </w:r>
      <w:r>
        <w:rPr>
          <w:rFonts w:cs="Times New Roman" w:ascii="Times New Roman" w:hAnsi="Times New Roman"/>
          <w:sz w:val="24"/>
          <w:szCs w:val="24"/>
        </w:rPr>
        <w:t>).  Davis (CA): University of California, Davis. 161p.</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acific Gas and Electric Company (PG&amp;E) 2001.  Crane Valley Project FERC No. 1354 Amended Application for New License, June 200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G&amp;E 2006.  Crane Valley Project FERC No. 1354, 2005 Annual Water Temperature Monitoring Report.</w:t>
      </w:r>
    </w:p>
    <w:p>
      <w:pPr>
        <w:pStyle w:val="Normal"/>
        <w:spacing w:before="120" w:after="120"/>
        <w:rPr/>
      </w:pPr>
      <w:r>
        <w:rPr>
          <w:rFonts w:cs="Times New Roman" w:ascii="Times New Roman" w:hAnsi="Times New Roman"/>
          <w:sz w:val="24"/>
          <w:szCs w:val="24"/>
        </w:rPr>
        <w:t xml:space="preserve">Price, D. G. 2000.  </w:t>
      </w:r>
      <w:r>
        <w:rPr>
          <w:rFonts w:cs="Times New Roman" w:ascii="Times New Roman" w:hAnsi="Times New Roman"/>
          <w:i/>
          <w:sz w:val="24"/>
          <w:szCs w:val="24"/>
        </w:rPr>
        <w:t>An Assessment of the Hardhead Population in Lower Willow Creek</w:t>
      </w:r>
      <w:r>
        <w:rPr>
          <w:rFonts w:cs="Times New Roman" w:ascii="Times New Roman" w:hAnsi="Times New Roman"/>
          <w:sz w:val="24"/>
          <w:szCs w:val="24"/>
        </w:rPr>
        <w:t>.  Technical &amp; Ecological Services Report, Pacific Gas and Electric Company, 3400 Crow Canyon Road, San Ramon, CA 94583.</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caps/>
      <w:sz w:val="22"/>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06:00Z</dcterms:created>
  <dc:creator>Elizabeth Frantz</dc:creator>
  <dc:description/>
  <cp:keywords/>
  <dc:language>en-US</dc:language>
  <cp:lastModifiedBy>Elizabeth Frantz</cp:lastModifiedBy>
  <cp:lastPrinted>2007-03-15T10:51:00Z</cp:lastPrinted>
  <dcterms:modified xsi:type="dcterms:W3CDTF">2007-03-15T19:06:00Z</dcterms:modified>
  <cp:revision>2</cp:revision>
  <dc:subject/>
  <dc:title>Comments on Specific Listings</dc:title>
</cp:coreProperties>
</file>