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Sharon Stohrer</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Craig J. Wilson;  Ken Harris</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5/13/05 5:09:00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FERC and TMDL</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aig and K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 you for your interest in the recognized conditions of the SF American River downstream of the Chili Bar (PG&amp;E) and Upper American River Project (SMUD) hydroelectric facilities.  Fish tissue collected in the SFAR and Granite Creek, tributary to the SFAR, in the vicinity of Camp Lotus have been analyzed for body burden of methylmercury.  Data from this limited bioaccumulation study conducted in 2004 have been received and is provid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xcel file below (CDFG Laboratory Results.xls) presents data under tabs 1 and 2, along with a Laboratory QA/QC Summary under tab 3 and Data Results Summary under tab 4.  (Please note: SPM = Sacramento pikeminnow, BN = brown trout, RT = rainbow trout.)  In addition, I have attached the DFG Laboratory QAPP document for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nitoring plan for sampling of the Camp Lotus reach of the SFAR was developed in coordination with Chris Foe of the RWQCB and Margy Gassel from OEHHA, and conducted under contract of SMUD and PG&am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questions regarding this information, please contact me and I will see what I can do to assist.     Sha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NOTE MY NEW E-MAIL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on Stoh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e Water Resources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1 I Street, 14th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cramento, CA  95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 341-5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STOHRER@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Rick Humphreys 05/12/05 10:19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Shar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talked to Craig J Wilson and Ken Harris about the TMDL implications of the fish tissue data you sent me from SF American River FERC applicants.  Craig would like you to send him the data along with the QA/QC information as it probably would be relevant in a listing decision for the Upper SF of the Ameri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since mercury mobilization and transport in the coloma area may be affected by the Chili Bar project releases, the project operation might have TMDL implications.  This is because the ease of mobilization and transport relates to overall mercury bioavailbility.  Thus, under a TMDL scenario, a study that documents flow rate that initiate Hg transport at the Lotus site may be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i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Chris Foe;  Jim Canaday;  Jim Kassel;  Rick Humphrey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