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or the record.  CJW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&gt;&gt;&gt; Karen Taberski Monday, June 07, 2004 &gt;&gt;&gt;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raig,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Attached is data we have collected through TSMP/SWAMP on contaminant levels in fish in reservoirs.  This data will be coming out in a draft report in July.  We assume that you will be consulting with us if you are considering 303d listings based on any of this data. 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Karen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21:21:00Z</dcterms:created>
  <dc:creator>DWQ</dc:creator>
  <dc:description/>
  <dc:language>en-US</dc:language>
  <cp:lastModifiedBy>DWQ</cp:lastModifiedBy>
  <dcterms:modified xsi:type="dcterms:W3CDTF">2004-06-07T21:22:00Z</dcterms:modified>
  <cp:revision>1</cp:revision>
  <dc:subject/>
  <dc:title>For the record</dc:title>
</cp:coreProperties>
</file>